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5. Športne prireditve in promocija špor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Športne prireditve </w:t>
      </w:r>
      <w:r>
        <w:rPr>
          <w:rFonts w:cs="Arial" w:ascii="Arial" w:hAnsi="Arial"/>
        </w:rPr>
        <w:t>(vsak program se prijavi na svojem obrazcu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financirajo se stroški športne prireditve, ki se odvija v občini Šentjern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ameznemu prijavitelju se sofinancirajo </w:t>
      </w:r>
      <w:r>
        <w:rPr>
          <w:rFonts w:cs="Arial" w:ascii="Arial" w:hAnsi="Arial"/>
          <w:b/>
        </w:rPr>
        <w:t xml:space="preserve">največ tri prijavljene prireditv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met sofinanciranja športne prireditve niso ligaška in z njim organizacijsko podobna tekmovanja do selekcije U12. Od selekcij U12 naprej se lahko prijavi večdnevno tekmovanje enovrstne lige. Krogi ene selekcije, ki se izvajajo več dnevno, spadajo v enovrstno ligo – enovrstno prireditev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ofinancirajo se materialni stroški, in sicer: najemnina objekta, kjer poteka prireditev, promocijski material, sodniški stroški, pokali, medalje, priznanja ter pogostitve do največ 20% odobrenih upravičenih stroškov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3"/>
      </w:tblGrid>
      <w:tr>
        <w:trPr>
          <w:trHeight w:val="4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ziv prireditv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men prireditve*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dvideno število udeležencev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cionalnost prireditve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Cs w:val="22"/>
              </w:rPr>
              <w:t>(</w:t>
            </w:r>
            <w:r>
              <w:rPr>
                <w:rFonts w:cs="Arial" w:ascii="Arial" w:hAnsi="Arial"/>
                <w:sz w:val="20"/>
              </w:rPr>
              <w:t>koliko let se prireditev že odvija)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raj in datum izvedbe ter navedba razpisovalca priredit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u w:val="single"/>
        </w:rPr>
        <w:t>Pomen prireditve</w:t>
      </w:r>
      <w:r>
        <w:rPr>
          <w:rFonts w:cs="Arial" w:ascii="Arial" w:hAnsi="Arial"/>
          <w:b/>
        </w:rPr>
        <w:t xml:space="preserve">: navedite, ali gre za občinsko, medobčinsko, državno ali mednarodno prireditev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razložitev pomena prireditev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BČINSKA: prireditev na nivoju občine, udeležijo se jo lahko vsi občani občine Šentjernej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EDOBČINSKA: prireditev</w:t>
      </w:r>
      <w:r>
        <w:rPr>
          <w:rFonts w:cs="Arial" w:ascii="Arial" w:hAnsi="Arial"/>
          <w:color w:val="000000"/>
        </w:rPr>
        <w:t xml:space="preserve">, kjer sodelujejo udeleženci </w:t>
      </w:r>
      <w:r>
        <w:rPr>
          <w:rFonts w:cs="Arial" w:ascii="Arial" w:hAnsi="Arial"/>
        </w:rPr>
        <w:t>iz minimalno treh občin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RŽAVNA: prireditev na kateri se pridobi uradni naziv državnega prvaka (tekmovanje ali sklop tekmovanj)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 w:ascii="Arial" w:hAnsi="Arial"/>
        </w:rPr>
        <w:t xml:space="preserve">MEDNARODNA: prireditev, kjer sodelujejo oziroma tekmujejo udeleženci iz več držav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gled vseh prihodkov in odhodkov prireditve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prihod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i viri (članarina, …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sponzorjev, donatorj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črtovani znesek sofinanciranja  iz občinskega proraču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viri (kater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3"/>
        <w:gridCol w:w="918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lni stroški po vrstah stroškov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znanja, pokali, medal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ijski material, objave v medij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nina objek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ek vodenja prireditv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zvoče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: pogostit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                     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27:00Z</dcterms:created>
  <dc:creator>Kotar Marjeta</dc:creator>
  <dc:description/>
  <cp:keywords/>
  <dc:language>en-US</dc:language>
  <cp:lastModifiedBy>Darja Bambic</cp:lastModifiedBy>
  <cp:lastPrinted>2013-03-15T10:32:00Z</cp:lastPrinted>
  <dcterms:modified xsi:type="dcterms:W3CDTF">2024-04-16T10:01:00Z</dcterms:modified>
  <cp:revision>5</cp:revision>
  <dc:subject/>
  <dc:title>                                                                                                                                </dc:title>
</cp:coreProperties>
</file>